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пят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9.04.2017                                                                                                № 71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ъявлении конкурса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тбору кандидатур на должность Главы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формировании конкурсной комисси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основании статьи 27 Устава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а 5.1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ия о порядке проведения конкурса по отбору кандидатур на  должность 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льменского сельсовета Искитим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ого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Искитимского района Новосибирской области от 21.02.2017 № 63, Совет депутатов Тальмен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бъявить конкурс по отбору кандидатур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Глава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Опубликовать объявление о проведении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позднее 27.04.2017г.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зна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Совета депутатов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вину членов конкурсной комиссии по организации и проведению конкурса по отбору кандидатур на долж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конкурсная комиссия) согласно приложению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курсной комиссии обеспечить проведение конкурсного отбора кандидатов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Направить копию настоящего Решения Главе </w:t>
      </w:r>
      <w:r>
        <w:rPr>
          <w:rFonts w:cs="Times New Roman" w:ascii="Times New Roman" w:hAnsi="Times New Roman"/>
          <w:bCs/>
          <w:sz w:val="28"/>
          <w:szCs w:val="28"/>
        </w:rPr>
        <w:t>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назначения в установленном порядке членов конкурсной комиссии по организации и проведению конкур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отбору кандидатур на 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Настоящее Решение подлежит опубликованию в газете «Искитимская газета» и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 xml:space="preserve">                                       В.В. Ду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льменского сельсовета    </w:t>
        <w:tab/>
        <w:t xml:space="preserve">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.А. Койнов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Искитим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9» апреля 2017 г. № 7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явление о проведении конкурс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являет конкурс по отбору кандидатур на должность Главы </w:t>
      </w:r>
      <w:r>
        <w:rPr>
          <w:rFonts w:cs="Times New Roman" w:ascii="Times New Roman" w:hAnsi="Times New Roman"/>
          <w:bCs/>
          <w:sz w:val="24"/>
          <w:szCs w:val="24"/>
        </w:rPr>
        <w:t>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проведения конкурс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9» мая 2017 года, начало в 11:00, в здании сельсовета по адресу с. Тальменка, ул. Кооперативная, д. 1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участие в конкурсе имеют лица, достигшие возраста 21 года, владеющие государственным языком Российской Федерации, не имеющие 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 и отвечающие требованиям, предъявляемым к кандидату на должность Главы поселения, установленным Положением </w:t>
      </w:r>
      <w:r>
        <w:rPr>
          <w:rFonts w:cs="Times New Roman" w:ascii="Times New Roman" w:hAnsi="Times New Roman"/>
          <w:bCs/>
          <w:sz w:val="24"/>
          <w:szCs w:val="24"/>
        </w:rPr>
        <w:t>о порядке проведения конкурса по отбору кандидатур на должность Главы Тальменского сельсовета Искитимского района Новосибирской области, утвержденным решением Совета депутатов Тальменского сельсовета Искитим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21.02.2017 №63 (далее – Положение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личное заяв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две фотографии размером 3x4 с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собственноручно заполненную и подписанную анкету по форме установленной Полож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паспорт или документ, заменяющий паспорт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программу развития муниципального образования (предложения по улучшению качества жизни населения в Тальменском сельсовете Искитимского района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 документы об обра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ые сведения представляются по форме, предусмотр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доходах, расходах представляются за календарный год, предшествовавший году объявления конкурса; сведения об имуществе, и обязательствах имущественного характера представляются по состоянию на первое число месяца, предшествующего месяцу объявления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о расходах кандид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отчетного периода, предоставляются только если общая сумма таких сделок превышает общий доход данного лица и его супруги (супруга) за три последних года, предшествующих отчетному периоду (пп. «а» п. 1 ч.4 ст.4 Федерального закона от 03.12.2012 № 230-ФЗ «О контроле за соответствием расходов лиц, замещающих государственные должности и иных лиц, их доходам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) сведения о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, а также супруга и несовершеннолетних детей, а также обязательство в течение трех месяцев со дня замещения должности Главы поселения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 Обязательство оформляется отдельным доку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счетов (вкладов), наличных денежных средств и ценностей в иностранных банках, расположенных за пределами территории Российской Федерации, и (или) иностранных финансовых инструментов, подается уведомление об э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) 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 своих обязательствах имущественного характера за пределами территории Российской Федерации, а также сведения о таких обязательствах своего супруга и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 включаются в форму, заполняемую в соответствии с пунктом 10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у кандидата, его супруги (супруга) и несовершеннолетних детей указанного имущества (обязательств), подается уведомление об э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ы представляются кандидатом лично или через представителя, чьи полномочия удостоверены в установленном законом порядке. </w:t>
      </w:r>
      <w:r>
        <w:rPr>
          <w:rFonts w:cs="Times New Roman" w:ascii="Times New Roman" w:hAnsi="Times New Roman"/>
          <w:sz w:val="24"/>
          <w:szCs w:val="24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 производится помощником секретаря в соответствии с п. 3.4. Положения о порядке проведения конкурса по отбору кандидатур на должность Главы Тальменского сельсовета, назначенного распоряжение Главы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документов: с 09:00 29.04.2017г.</w:t>
      </w:r>
      <w:r>
        <w:rPr>
          <w:rFonts w:cs="Times New Roman" w:ascii="Times New Roman" w:hAnsi="Times New Roman"/>
          <w:i/>
          <w:sz w:val="24"/>
          <w:szCs w:val="24"/>
        </w:rPr>
        <w:t xml:space="preserve"> до 15:00 06.05.2017г.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r>
        <w:rPr>
          <w:rFonts w:cs="Times New Roman" w:ascii="Times New Roman" w:hAnsi="Times New Roman"/>
          <w:i/>
          <w:sz w:val="24"/>
          <w:szCs w:val="24"/>
        </w:rPr>
        <w:t>633231 с. Тальменка Искитимского района Новосибирской области, ул. Кооперативная, д.19</w:t>
      </w:r>
      <w:r>
        <w:rPr>
          <w:rFonts w:cs="Times New Roman" w:ascii="Times New Roman" w:hAnsi="Times New Roman"/>
          <w:sz w:val="24"/>
          <w:szCs w:val="24"/>
        </w:rPr>
        <w:t>, понедельник – четверг с 9:00 до 17:00, перерыв на обед с 13:00 до 14:00; пятница с 09:00 до 15:00 без перерыва на обед, Суббота 29.04.2017 и 06.05.2017г. с 10:00 до 14:00 выходные дни: воскресенье, контактный телефон для получения справочной информации 52-3-13 Кеня Елена Василье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Таль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Искити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«19» апреля 2017г. № 7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членов конкурсной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отбору кандидатур на должность Глав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льменского сельсовета Искитимского района Новосиби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льменск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i/>
          <w:i/>
          <w:sz w:val="24"/>
          <w:szCs w:val="24"/>
        </w:rPr>
      </w:pPr>
      <w:r>
        <w:rPr>
          <w:rFonts w:cs="Calibri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ликов В.В. председатель  Совета депутатов Тальменского сельсовета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йлов А. И. депутат Совета депутатов Тальменского сельсовета  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рская Е. Ю. представитель Совета молодежи Тальменского сельсовета, предприним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50:00Z</dcterms:created>
  <dc:creator>User</dc:creator>
  <dc:description/>
  <cp:keywords/>
  <dc:language>en-US</dc:language>
  <cp:lastModifiedBy>Customer</cp:lastModifiedBy>
  <cp:lastPrinted>2017-02-21T14:14:00Z</cp:lastPrinted>
  <dcterms:modified xsi:type="dcterms:W3CDTF">2017-04-24T02:12:00Z</dcterms:modified>
  <cp:revision>6</cp:revision>
  <dc:subject/>
  <dc:title/>
</cp:coreProperties>
</file>